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44"/>
          <w:szCs w:val="44"/>
        </w:rPr>
      </w:pPr>
      <w:r>
        <w:rPr>
          <w:sz w:val="44"/>
          <w:szCs w:val="44"/>
        </w:rPr>
        <w:t>Мищенко Зинаида Ильинична  – труженица тыла.</w:t>
      </w:r>
    </w:p>
    <w:p>
      <w:pPr>
        <w:pStyle w:val="Normal"/>
        <w:ind w:firstLine="708"/>
        <w:jc w:val="center"/>
        <w:rPr>
          <w:sz w:val="44"/>
          <w:szCs w:val="44"/>
        </w:rPr>
      </w:pPr>
      <w:r>
        <w:rPr>
          <w:sz w:val="44"/>
          <w:szCs w:val="44"/>
        </w:rPr>
        <w:t>Мищенко Спиридон Петрович – участник Великой Отечественной войны.</w:t>
      </w:r>
    </w:p>
    <w:p>
      <w:pPr>
        <w:pStyle w:val="Normal"/>
        <w:ind w:firstLine="708"/>
        <w:jc w:val="both"/>
        <w:rPr/>
      </w:pPr>
      <w:r>
        <w:rPr>
          <w:sz w:val="44"/>
          <w:szCs w:val="44"/>
        </w:rPr>
        <w:t xml:space="preserve">Мной пройден огненный путь с первых дней войны до 5 мая 1945 года. Два раза отправлен десантом из Новороссийска в Одессу и Феодосию (Камы Шбурун в Крыме).  С 05.05.1942 года воевал в Батайске, Ростове, на Цымлянском направлении, в Сальских степях, Ленинграде, Сталинграде.  </w:t>
      </w:r>
    </w:p>
    <w:p>
      <w:pPr>
        <w:pStyle w:val="Normal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  <w:t>В боях за Бекетовку заработал поощрение за хорошее выполнение боевых действий. С 18.08.1942г. был дан двухмесячный отпуск, где был делегатом в г. Куйбышеве. 18.11.1942 по 15.01. 1943 на военном заводе ЗИМ.  В Сталинград прибыл в конце Сталинградской битвы.</w:t>
      </w:r>
    </w:p>
    <w:p>
      <w:pPr>
        <w:pStyle w:val="Normal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  <w:t>Освобождал Орёл, Брянск, Чернигов, форсировал Днепр. С 27.04.1944 по май 1945 освобождал Варшаву. Был при штабе 234 полка знаменосцем полкового знамени. Воевал всю войну в  одной дивизии 157-76 в двух полках 239, 234.</w:t>
      </w:r>
    </w:p>
    <w:p>
      <w:pPr>
        <w:pStyle w:val="Normal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Начинал войну рядовым, закончил гвардии сержантом, командиром отделения 234 Гвардейской стрелковой автоматной роты Черниговской дивизии. </w:t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2570" cy="34937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3:08:00Z</dcterms:created>
  <dc:creator>Admin</dc:creator>
  <dc:description/>
  <cp:keywords/>
  <dc:language>en-US</dc:language>
  <cp:lastModifiedBy>Admin</cp:lastModifiedBy>
  <cp:lastPrinted>2010-10-20T08:03:00Z</cp:lastPrinted>
  <dcterms:modified xsi:type="dcterms:W3CDTF">2010-10-20T04:08:00Z</dcterms:modified>
  <cp:revision>6</cp:revision>
  <dc:subject/>
  <dc:title/>
</cp:coreProperties>
</file>