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spacing w:lineRule="atLeast" w:line="300"/>
        <w:ind w:left="-851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Михайловский Степан Андреевич: путь к Победе</w:t>
      </w:r>
    </w:p>
    <w:p>
      <w:pPr>
        <w:pStyle w:val="HTML1"/>
        <w:shd w:fill="FFFFFF" w:val="clear"/>
        <w:spacing w:lineRule="atLeast" w:line="3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1005</wp:posOffset>
            </wp:positionH>
            <wp:positionV relativeFrom="paragraph">
              <wp:posOffset>66040</wp:posOffset>
            </wp:positionV>
            <wp:extent cx="4693285" cy="2990850"/>
            <wp:effectExtent l="0" t="0" r="0" b="0"/>
            <wp:wrapTight wrapText="bothSides">
              <wp:wrapPolygon edited="0">
                <wp:start x="-49" y="0"/>
                <wp:lineTo x="-49" y="21504"/>
                <wp:lineTo x="21600" y="21504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мните!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ям своим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кажите о них,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чтоб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запомнили!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ям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кажите о них, </w:t>
      </w:r>
    </w:p>
    <w:p>
      <w:pPr>
        <w:pStyle w:val="HTML1"/>
        <w:shd w:fill="FFFFFF" w:val="clear"/>
        <w:spacing w:lineRule="auto" w:line="28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чтобы тоже </w:t>
      </w:r>
    </w:p>
    <w:p>
      <w:pPr>
        <w:pStyle w:val="HTML1"/>
        <w:shd w:fill="FFFFFF" w:val="clear"/>
        <w:spacing w:lineRule="atLeast" w:line="22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запомнили! </w:t>
      </w:r>
    </w:p>
    <w:p>
      <w:pPr>
        <w:pStyle w:val="HTML1"/>
        <w:shd w:fill="FFFFFF" w:val="clear"/>
        <w:spacing w:lineRule="atLeast" w:line="22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Р.Рождественский)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2"/>
          <w:szCs w:val="28"/>
        </w:rPr>
      </w:pPr>
      <w:r>
        <w:rPr>
          <w:rFonts w:cs="Times New Roman" w:ascii="Times New Roman" w:hAnsi="Times New Roman"/>
          <w:color w:val="333333"/>
          <w:sz w:val="22"/>
          <w:szCs w:val="28"/>
        </w:rPr>
      </w:r>
    </w:p>
    <w:p>
      <w:pPr>
        <w:pStyle w:val="HTML1"/>
        <w:shd w:fill="FFFFFF" w:val="clear"/>
        <w:spacing w:lineRule="atLeast" w:line="3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0240" cy="3656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ихайловский Степан Андреевич родился 17 ноября 1916 г. (Винницкая область, Дашевский р-он, село Кантелина), национальность – украинец, рос без матери, она умерла от тифа, когда ему было 2 месяца. Отец умер от голода в 1933 году. Призвали на службу в армию в 1937 г,  закончил военное училище. Воевал на Ленинградском фронте, Ораниенбаумский плацдарм, Приморская оперативная группа, 328 стрелковый полк 48 стрелковой Краснознаменной дивизии имени М.И. Калинина. Награжден 2-мя орденами Красной звезды, орденом Отечественной войны и четырнадцатью медалями Советского Союза: «За боевые заслуги», «За оборону Ленинграда», «За победу над Германией» и други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ближается один из главных праздников для нашей страны – День Победы! Все дальше мы уходим от мая 1945-го и в этом году отмечаем уже 75-летие со Дня Победы в Великой Отечественной войне!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праздник вошёл в наши сердца как символ героизма наших ветеранов,  их  несгибаемой стойкости и несокрушимости духа! Это день памяти о тех, кто сделал всё для того, чтобы мы с вами жили в мире, символ гордости за тех, кто отстоял право на жизнь, свободу и независимос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эти памятные дни</w:t>
      </w:r>
      <w:r>
        <w:rPr>
          <w:rFonts w:cs="Times New Roman" w:ascii="Times New Roman" w:hAnsi="Times New Roman"/>
          <w:sz w:val="28"/>
          <w:szCs w:val="28"/>
        </w:rPr>
        <w:t xml:space="preserve"> мы вспоминаем воинов-героев, вставших на защиту Родины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их сегодня уже нет рядом с нами, но их бессмертный подвиг и самоотверженное служение Родине являются примером мужества и героизма для будущих поколений!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в нашей семье есть близкие и родные люди, которые защищали страну от фашистской чум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й дедушка участник Великой Отечественной войны. </w:t>
      </w:r>
      <w:r>
        <w:rPr>
          <w:rFonts w:cs="Times New Roman" w:ascii="Times New Roman" w:hAnsi="Times New Roman"/>
          <w:sz w:val="28"/>
          <w:szCs w:val="28"/>
        </w:rPr>
        <w:t>Остались в памяти его рассказы о событиях на фронте.  22 июня 1941 года дедушка со своей ротой впервые вступил в бой, отбивая атаки противника. В августе  1941 г. будучи комиссаром отдельного истребительного батальона он участвовал в боях в районе Тудолино (Эстонская ССР).  Особенно тяжелые воспоминания о начальном периоде войны, когда наши войска вынуждены были отступать. Дедушка - политрук саперной роты, участвовал в боевых операциях, с сослуживцами минировали мосты и дороги, чтобы остановить продвижение немцев. Трудно пришлось, когда смертельно уставшие, измотанные  отдельные части дивизии выходили из окружения днем и ночью под обстрелами пробираясь по бездорожью. Затем Ленинградский фронт, Ораниенбаумский плацдарм, где он служил политработником в звании капитана в пехотных войсках. Однажды, его вызвали в штаб батальона,  неожиданно начался обстрел, дедушка был ранен, осколок попал в голову и он потерял сознание.  После ранения он снова вернулся в строй. Судьба была благосклонна к дедушке, потому что был случай, когда он чудом остался в живых благодаря тому, что вернулся за планшетом в землянку, а в это время снаряд упал рядом с землянкой и его завалило зем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4 г. капитана Михайловского направили на учебу в Москву, в Военно-политическую Академ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1945 года Великая Отечественная война, которую вел советский народ против немецко-фашистских захватчиков, победоносно завершилась.  Победу дедушка встретил в праздничной Москве, когда весь народ после долгих и тяжелых военных лет ликовал, улицы и площади были заполнены народом, люди плакали и смеялись от счастья, пели песни. По Красной площади прошли воины-освободители, которых встречали криками «Ура!», а вечером над Москвой гремел праздничный фейерверк в честь воинов героической Красной Армии и Военно-Морского флота, одержавших поб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Академии дедушку направили в Корею для оказания помощи в создании и обучении кадров Корейской народной армии. К его наградам добавилась еще одна медаль «За освобождение Кореи». Дальнейшая его служба проходила на Дальнем Востоке, затем в  Подмосковье и потом в Казахстане, где он исполнял обязанности начальника политотдела военкомата. Вся жизнь дедушки была связана с  Армией, он отдал много сил и энергии подготовке и воспитанию кадров Советских Вооруженных Си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лагодарна своей семье, которая воспитала во мне чувство патриотизма и почтения к ветеранам Великой Отечественной войны. Помню с детства, что самым святым праздником для нашей семьи является праздник Победы. Каждый год 9 Мая дедушка надевал костюм с наградами, и мы с ним шли к Вечному огню в парке 28 героев-панфиловцев, чтобы отдать дань памяти тем, кто отдал свою жизнь за Родину и наше будущ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ушки не стало в 2003 году. Но мы продолжаем эту традицию и в этот день вместе с Бессмертным Полком приходим к Вечному огню и к аллее городов-героев, чтобы возложить цветы и поклониться героям, освободившим эти города и вспомнить подвиг солдат, прорвавших блокаду Ленинграда. Эта память всегда будет жить со мной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29920</wp:posOffset>
            </wp:positionH>
            <wp:positionV relativeFrom="paragraph">
              <wp:posOffset>32385</wp:posOffset>
            </wp:positionV>
            <wp:extent cx="3260725" cy="4150995"/>
            <wp:effectExtent l="0" t="0" r="0" b="0"/>
            <wp:wrapTight wrapText="bothSides">
              <wp:wrapPolygon edited="0">
                <wp:start x="-41" y="0"/>
                <wp:lineTo x="-41" y="21564"/>
                <wp:lineTo x="21600" y="21564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>Помните!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рез века,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рез года, –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ните!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 тех,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то уже не придёт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икогда, –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ните!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 плачьте!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горле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держите стоны,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47900</wp:posOffset>
            </wp:positionH>
            <wp:positionV relativeFrom="paragraph">
              <wp:posOffset>46355</wp:posOffset>
            </wp:positionV>
            <wp:extent cx="3253105" cy="4258310"/>
            <wp:effectExtent l="0" t="0" r="0" b="0"/>
            <wp:wrapTight wrapText="bothSides">
              <wp:wrapPolygon edited="0">
                <wp:start x="-51" y="-3664"/>
                <wp:lineTo x="-51" y="21563"/>
                <wp:lineTo x="21600" y="21563"/>
                <wp:lineTo x="21600" y="-3664"/>
                <wp:lineTo x="-51" y="-366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452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>горькие стоны.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мяти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вших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удьте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ойны!</w:t>
      </w:r>
    </w:p>
    <w:p>
      <w:pPr>
        <w:pStyle w:val="HTML1"/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Р.Рождественск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4370" cy="811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80" t="2519" r="4168" b="2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7830" cy="811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20" t="1772" r="4652" b="3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23:00Z</dcterms:created>
  <dc:creator>User</dc:creator>
  <dc:description/>
  <cp:keywords/>
  <dc:language>en-US</dc:language>
  <cp:lastModifiedBy>Irina Mikhailovskaya</cp:lastModifiedBy>
  <dcterms:modified xsi:type="dcterms:W3CDTF">2020-05-02T10:45:00Z</dcterms:modified>
  <cp:revision>33</cp:revision>
  <dc:subject/>
  <dc:title/>
</cp:coreProperties>
</file>