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Лушпа Александр Иванович</w:t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четный железнодорожник, участник Великой Отечественной Войны 1941 – 1945 гг.</w:t>
      </w:r>
    </w:p>
    <w:p>
      <w:pPr>
        <w:pStyle w:val="Normal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</w:tabs>
        <w:ind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64765" cy="395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89" t="15929" r="14002" b="28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</w:tabs>
        <w:ind w:firstLine="28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0"/>
          <w:szCs w:val="20"/>
        </w:rPr>
        <w:t>Автопортрет «При параде», ноябрь1968 г.</w:t>
      </w:r>
    </w:p>
    <w:p>
      <w:pPr>
        <w:pStyle w:val="Normal"/>
        <w:tabs>
          <w:tab w:val="clear" w:pos="708"/>
          <w:tab w:val="left" w:pos="1843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лександр Иванович Лушпа (Шурик) родился 17 августа 1921 года на станции Гришино (позже Постышево, г. Красноармейское Сталинской области, г. Красноармейск Донецкой области, с 2016 г. Покровс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rFonts w:cs="Arial"/>
          <w:sz w:val="24"/>
          <w:szCs w:val="24"/>
        </w:rPr>
        <w:t xml:space="preserve">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46935" cy="272669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073910" cy="27305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firstLine="1560"/>
        <w:rPr>
          <w:sz w:val="20"/>
          <w:szCs w:val="20"/>
        </w:rPr>
      </w:pPr>
      <w:r>
        <w:rPr>
          <w:sz w:val="20"/>
          <w:szCs w:val="20"/>
        </w:rPr>
        <w:t>Иван Павлович Лушп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Его отец – Иван Павлович Лушпа – родился 27 апреля 1885 года в селе Селидово Юзовского округа. Работал машинистом паровоза в депо «Красноармейское» Южно-Донецкой железной дороги. С августа 1941 по 1942 год был машинистом паровоза при бронепоезде, участвовал в борьбе с немецкими захватчиками в Донбассе. Был контужен и с 1942 г. по 1943 г. жил у своего старшего сына Анатолия в г. Баку Азербайджанской ССР (по месту службы сына в Каспийской Флотилии). С 1944 г. работал дежурным по депо «Красноармейское». За многолетний добросовестный труд был награжден Орденом Ленина и медалями. Скончался 24 июля 1954 г. в г. Красноармейское. Похоронен на городском кладбищ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ама – Ирина Петровна Лушпа, урожденная Палий, домохозяйка. Родилась 18 мая 1894 г. в поселке Чаплино Днепропетровской области, скончалась 25 сентября 1931 г. на станции Гришино, была похоронена на старом кладбище, разбомбленном фашистами во время войны.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76145" cy="27616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069080" cy="276225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Ирина Петровна Лушпа (Палий)                          Семья Палий и Лушпа в Чаплино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В 1932 году Иван Павлович женился вторично на вдове Александре Авраамовне Зуб. Она родилась 25 ноября 1896 года в селе Славянка Днепропетровской области. Ее сын от первого брака Вячеслав погиб на Финской войне в 1939 году. Бабуля Шура вырастила внучку Ирину (от года до семи лет) и двух правнучек Лизу и Сашу. Умерла 10 августа 1994 года в Москве. Похоронена на Кунцевском кладбище.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w:t xml:space="preserve">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610735" cy="314896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39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sz w:val="20"/>
          <w:szCs w:val="20"/>
        </w:rPr>
        <w:t>Иван Павлович и Александра Авраамовна Лушпа</w:t>
      </w:r>
    </w:p>
    <w:p>
      <w:pPr>
        <w:pStyle w:val="Normal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19050</wp:posOffset>
            </wp:positionH>
            <wp:positionV relativeFrom="margin">
              <wp:posOffset>3810</wp:posOffset>
            </wp:positionV>
            <wp:extent cx="1890395" cy="2552065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700" t="23477" r="3003" b="18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Брат – Анатолий Иванович Лушпа, родился 16 июля 1913 г. на станции Гришино, окончил школу-семилетку и ФЗУ, работал слесарем по ремонту паровозов, поездным кочегаром, помощником машиниста, машинистом паровоза при депо «Красноармейское» Южно-Донецкой железной дороги. С сентября 1935 по октябрь 1937 г. учился в Московском автомобильно-дорожном институте. С октября 1937 г. по 1939 г. продолжил учебу в Высшем Военно-Морском Ордена Ленина Краснознаменном училище имени М.В. Фрунзе в Ленинграде. По окончании училища в звании лейтенанта назначен Командиром катера МО-4 (Малый Охотник) на Каспийскую флотилию, где прослужил до января 1945 г. Анатолий Иванович участвовал в войне с фашистской Германией с октября 1942 г. по июнь 1943 г. в должности Командира БО (Большой Охотник) «Боцман» по противовоздушной обороне Астраханского рейда Каспийской флотилии. С 1945 г. Анатолий Иванович был переведен в распоряжение ВС ТОФ в должности Командира дивизиона тральщиков 7-го ВМФ, бухта Находка, залив Де-Кастри, залив Советская Гавань. Анатолий Иванович участвовал в войне с Японией с 9 августа по 3 сентября 1945 г. в должности Командира ОХРА ДК ВМБ СТОФ. В дальнейшем выполнял послевоенное боевое траление минных заграждений из якорных мин в Татарском проливе. Награжден орденом «Красной звезды», двумя орденами «Красного знамени», медалями: «За оборону Кавказа», дважды «За боевые заслуги», «За победу над Германией», «За победу над Японией», памятными медалями. 23.11.1951 г. Анатолию Ивановичу присвоено воинское звание Капитана 2-го ранга. С 1953 служил Командиром дивизиона катеров соединения Черноморского флота в г. Феодосия. 4.10.1958 г. был уволен из Военно-Морского Флота в запас по болезни. Работал капитаном катера «Нефтяник» нефтебазы г. Феодосии. Умер 18 октября 1975 г. Похоронен с воинскими почестями на городском кладбище г. Феодосии.</w:t>
      </w:r>
    </w:p>
    <w:p>
      <w:pPr>
        <w:pStyle w:val="Normal"/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19050</wp:posOffset>
            </wp:positionH>
            <wp:positionV relativeFrom="margin">
              <wp:posOffset>4943475</wp:posOffset>
            </wp:positionV>
            <wp:extent cx="1604010" cy="217868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естра – Анна Ивановна Лушпа, родилась 16 февраля 1915 г. на станции Гришино, закончила семилетку и рабфак. В 1937 г. с отличием окончила Московский автомобильно-дорожный институт. 18 сентября 1938 г. вышла замуж за своего однокашника Авенариуса Александра Михайловича. Он родился 28 июня 1910 г. в Кокчетаве, окончил школу в Иркутске, работал шофером. В 1932 г. поступил в МАДИ, в 1937 г. защитил диплом с отличием. Работал начальником смены</w:t>
      </w:r>
      <w:r>
        <w:rPr>
          <w:rFonts w:cs="Arial"/>
          <w:color w:val="000000"/>
          <w:sz w:val="24"/>
          <w:szCs w:val="24"/>
        </w:rPr>
        <w:t xml:space="preserve"> главного конвейера цеха сборки и испытаний автомобилей</w:t>
      </w:r>
      <w:r>
        <w:rPr>
          <w:sz w:val="24"/>
          <w:szCs w:val="24"/>
        </w:rPr>
        <w:t xml:space="preserve"> Московского автомобильного завода им. Сталина (ЗИС). В июне 1941 Александр Михайлович записался на фронт, но в военкомате ему предложили дожидаться вызова, т.к. его специальность водитель танкетки пока не требовалась. Продолжил работу на ЗИСе в должности ведущего конструктора. Вместе с сотрудниками создали танк ЗИС-60, выпускали боеприпасы. В 1946 г. был награжден медалью «За доблестный труд в Великой Отечественной Войне». Работал в Министерстве автотракторной промышленности, Институте химической физики АН СССР, Мосгорсовнархозе, Государственном комитете по науке и технике. Главным делом его жизни было изобретение и создание лыжно-катково-гусенечного (ЛКГ) движителя для вездехода, способного передвигаться по любым дорогам и бездорожью, а также по болоту, воде и снегу. В 1947 г. </w:t>
      </w:r>
      <w:r>
        <w:rPr>
          <w:rFonts w:cs="Arial"/>
          <w:color w:val="000000"/>
          <w:sz w:val="24"/>
          <w:szCs w:val="24"/>
        </w:rPr>
        <w:t xml:space="preserve">он получил авторское свидетельство на свое изобретение и посвятил  много лет внедрению его в производство. </w:t>
      </w:r>
      <w:r>
        <w:rPr>
          <w:sz w:val="24"/>
          <w:szCs w:val="24"/>
        </w:rPr>
        <w:t>Александр Михайлович скончался 4 марта 1998 г. в Москве. Похоронен на Кунцевском кладбище. Анна Ивановна работала инженером-конструктором на авиационном заводе, старшим научным сотрудником в ЦИАМе, Главным редактором издательства «Машиностроение», профессором на кафедре автотракторных двигателей МАДИ. Вырастила двоих детей и пятерых внуков. Скончалась 15 апреля 1995 г. в Москве. Похоронена на Кунцевском кладбище.</w:t>
      </w:r>
    </w:p>
    <w:p>
      <w:pPr>
        <w:pStyle w:val="Normal"/>
        <w:ind w:right="-1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2879725" cy="479107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176" t="12995" r="11029" b="20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Александр Иванович учился в Гришино, работал в депо «Красноармейское», поступил в Московский институт инженеров транспорта. В начале войны вместе с институтом был в эвакуации, откуда был призван в армию. С 1942 по 1945 в действующей Красной Армии участвовал в войне с Германией, дошел до Вены. Награжден «Орденом Отечественной войн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епени» и медалями: «За победу над Германией», «За взятие Берлина», а также юбилейными и памятными медалями. 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С 1946 по 1951 продолжил учебу в Московском институте инженеров транспорта. Шурик был очень остроумным веселым жизнерадостным человеком. Фотографировал, играл на трубе, на пианино, пел, был душой компании. Его все любили. Племянники называли его Дядечкой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4"/>
          <w:szCs w:val="24"/>
        </w:rPr>
        <w:t>8 августа 1951 г. Шурик женился на Раисе Михайловне Сергеевой. Она родилась 2 июля 1951 г. в Люблино. Окончила строительный институт, работала архитектором. 23 мая 1952 г. у них родился сын Виктор. Раиса Михайловна умерла в Москве 5 ноября 1990 г. Похоронена на Люблинском кладбище. Сын Виктор окончил МАДИ, работал инженером. Умер 14 сентября 2009 г. Похоронен на том же Люблинском кладбище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Шурик 5.7.1945 г. Вена (Австрия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9225" cy="40684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33" t="2247" r="3380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932430" cy="404050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832" t="28004" r="12651" b="25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Раечка 8 августа 1951 г.                                          Шурик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Александр Иванович работал начальником отдела грузовых перевозок в Министерстве путей сообщения. Получил звание «Почетный железнодорожник». 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30220" cy="390271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03" t="179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очетный железнодорожник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Семейные фотографии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54140" cy="39636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Свадьба Шурика и Раечки в Люблино, 4 августа 1951 г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97625" cy="4933950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38" t="-9" r="175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426"/>
        <w:rPr>
          <w:sz w:val="20"/>
          <w:szCs w:val="20"/>
        </w:rPr>
      </w:pPr>
      <w:r>
        <w:rPr>
          <w:sz w:val="20"/>
          <w:szCs w:val="20"/>
        </w:rPr>
        <w:t>Шурик, Аля, Иван Павлович, Люсенька, Валя, Анна Исааковна, Толя, Саша, Санаторий «Подлипки», 2 июня 1953 г.</w:t>
      </w:r>
    </w:p>
    <w:p>
      <w:pPr>
        <w:pStyle w:val="Normal"/>
        <w:ind w:right="-284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01435" cy="31064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Часы Ивана Павловича Лушпа, подаренные Шуриком старшему брату Анатолию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82995" cy="43427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Шурик, Аля, Витя, Ирина, Александра Авраамовн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301105" cy="451675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585" t="5539" r="25409" b="10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20"/>
          <w:szCs w:val="20"/>
        </w:rPr>
        <w:t xml:space="preserve"> </w:t>
      </w:r>
      <w:r>
        <w:rPr>
          <w:sz w:val="20"/>
          <w:szCs w:val="20"/>
        </w:rPr>
        <w:t>Шурик, Алечка, Сашенька, Люсенька, Раечка. Люблино, июль1957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0"/>
          <w:szCs w:val="20"/>
        </w:rPr>
        <w:drawing>
          <wp:inline distT="0" distB="0" distL="0" distR="0">
            <wp:extent cx="6259195" cy="436753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Ирина, Шурик, Раечка, Алечка, Сашенька. Красноармейск, август 1957 г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00775" cy="443674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861" t="5685" r="25915" b="3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sz w:val="20"/>
          <w:szCs w:val="20"/>
        </w:rPr>
        <w:t>Шурик, Ольга Петровна Белая (Палий), Аля, Толя, 17.11.1957 г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319905" cy="280352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611" t="6207" r="5362" b="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оля, Иван Никифорович, Шурик. Красноармейское, июнь 1959 г.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4805" cy="299910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0"/>
          <w:szCs w:val="20"/>
        </w:rPr>
        <w:t>Алечка и Шурик на строительстве дачи в Лопасне, 1960 г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234180" cy="26384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924" t="8960" r="23622" b="9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Шурик, Раечка, Витенька, Люблино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616065" cy="44100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0"/>
          <w:szCs w:val="20"/>
        </w:rPr>
        <w:t xml:space="preserve">Дядечка ловит рыбу со своими внучатыми племянницами Лизочкой и Сашенькой. ~ 1981 г.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2347595" cy="352742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    </w:t>
      </w:r>
      <w:r>
        <w:rPr>
          <w:sz w:val="24"/>
          <w:szCs w:val="24"/>
        </w:rPr>
        <w:t>Александр Иванович скончался после тяжелой болезни 18 февраля 1999 г. в Москве,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хоронен на Люблинском кладбище. Светлая память о нем будет жить в наших сердцах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И.А. Авенариус, 1 мая 2020 г.</w:t>
      </w:r>
    </w:p>
    <w:sectPr>
      <w:type w:val="nextPage"/>
      <w:pgSz w:w="11906" w:h="16838"/>
      <w:pgMar w:left="1134" w:right="566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Arial" w:hAnsi="Arial" w:eastAsia="Arial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4:03:00Z</dcterms:created>
  <dc:creator>Захаров</dc:creator>
  <dc:description/>
  <dc:language>en-US</dc:language>
  <cp:lastModifiedBy>Захаров</cp:lastModifiedBy>
  <cp:lastPrinted>2020-04-23T18:32:00Z</cp:lastPrinted>
  <dcterms:modified xsi:type="dcterms:W3CDTF">2020-05-08T15:14:00Z</dcterms:modified>
  <cp:revision>4</cp:revision>
  <dc:subject/>
  <dc:title/>
</cp:coreProperties>
</file>