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ЭТО БЫЛ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"Огонек" № 24 от 17 июня 1945 год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начали бой за рейхстаг на мосту Мольтке", - сказал мне Зинченко, командир полка, который ворвался в рейхста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ст Мольтке был забаррикадирован. Все кварталы вокруг и позади оставались у немцев. Немцы сидели в подва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вете 30 апреля майор Соколовский связался с командным пунктом полка и кричал в телефон простуженным, но веселым голос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ижу рейхстаг, осталось метров 300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у каков он, спросил Зинченко, похож на Кремль?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уда там. По виду что-то среднее между Бутырской тюрьмой, Сандуновскими банями, не то театр, не то собор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Смотри не спутай, - приказал командир полка. У тебя фотогра</w:t>
        <w:softHyphen/>
        <w:t>фия-то есть. А то сообщим, что штурмуем рейхстаг, а возьмем бер</w:t>
        <w:softHyphen/>
        <w:t>линские бани. Ну-ну действуй. Огонька сейчас прибавлю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урм рейхстага начался 30 апреля в 22 ч.44 м. по московскому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это произошл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глубины парка Тиргартен луч прожектора стал прощупывать мрачное здание рейхстага. Из рейхстага стали стрелять по прожек</w:t>
        <w:softHyphen/>
        <w:t>тору из пулемета. Свет прожектора потух. В рейхстаге по-прежнему еще держались нем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и как смог поднять знамя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 дерзко насмеялся над противником? Знамя подняло сол</w:t>
        <w:softHyphen/>
        <w:t>дат в ата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йор Соколовский крикнул: "Товарищи, завтра первое мая. Порадуем товарища Сталина подарком. Ворвемся в рейхстаг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тру 1 мая рейхстаг был весь в кумаче. Но бои только на</w:t>
        <w:softHyphen/>
        <w:t>чинали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мцы ушли в подвал и отказались сдаться. Глубокие подвалы тянулись под всем рейхстагом. Драться в них невозможно - подвалы узкие, темные, зигзагообразные, тянутся на километр. Немцы держа</w:t>
        <w:softHyphen/>
        <w:t>ли под огнем все спуски в подвал. Первого мая бой в рейхстаге длился 12 часов. Немцы к вечеру выбросили белый флаг и запросили парламентер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зия поручила вести переговоры майору Соколовскому. Он спустился в подвал, и между ним и капитаном немецкой армии, комендантом рейхстага, произошел следующий разговор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готовы подняться наверх из подвала, говорил комендант, широко расставив ноги и заложив руки за спину, - но при одном условии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Какое это условие?" - спокойно спросил майор Соколов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 должны сложить оружие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? На каком основании? Кто же у кого, по-вашему, сидит в подвале?"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 вас тактические преимущества, у меня в силе", - ответил немец, - вы ворвались в рейхстаг, но отсюда обратно не уйдете. Мы простреливаем каждый метр площади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Мы и не собираемся уходить. Наш великий полководец Суворов говорил: "Воюют не числом, а уменьем". Я придерживаюсь на войне этого принцип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Я немного читал вашего Суворова, - ответил немец, но мне больше нравится наш Мольтке. Он писал: "На войне нет безвыходного положения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ам виднее. Но, по-моему, на этот раз ваш Мольтке вас под</w:t>
        <w:softHyphen/>
        <w:t>ведет и здорово подведет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ы напрасно так говорите. Сейчас вы у меня в плену, а не я у вас. Я могу вас не выпустить из подвал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ы откуда родом, капитан?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Из Берлина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А я из Москвы. Сегодня все-таки Москва в Берлине, а не наоборот. Что вам это даст, если вы убьете меня? Вы все равно не выйдете из подвалов. Но тогда, там наверху, не ждите пощады от моих солдат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ом разговор окончился, и парламентеры разошлись. Пожар оттеснил наш батальон в узкий и тесный коридор центрального входа. Еще работал телефон, и майор Соколовский связался с коман</w:t>
        <w:softHyphen/>
        <w:t>диром пол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сё в огне. У меня остался единственный плацдарм для наступ</w:t>
        <w:softHyphen/>
        <w:t>ления - коридор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Можете уйти и занять круговую оборону вокруг здания", -приказал Зинченк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е могу, Федор Матвеевич, стыдно уйти из рейхстаг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А какое настроение у бойцов?"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 кладите трубку, я сейчас же при вас спрошу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даты зашумели: "Уходить из рейхстага? Лучше смерть, чем такой позор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идор влетел снаряд и вылетел через противоположную сте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икакой паники. Полнейшая тишина. Стоять насмерть", - тихо командовал майор Соколовский. Майор подумал о том, что немцы могут вылезти из подвалов и ударить ему в спину. Надо было что-то быстро предпринять. Он приказал сделать брешь в стене. Остался один выход, сквозь пламя и дым пробежать в подвал и завязать там бой. Так и сдел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чью наш радист поймал на волне 85 немецкую радиостанцию, которая передавала из подвала рейхстага: "Согласия капитулировать. Жду парламентеров у восточной стороны рейхстага. В случае согласия опознавательные знаки - зеленая, красная, белая ракеты". Переговоры снова ничего не д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цы отказались от капитуля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мо, они просто выгадывали время, надеясь, что к ним придут на выруч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 время на подмогу к Соколовскому пришла рота русских людей, освобожденная из концлагеря в Берли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Солдаты, родные, освободители вы наши", - нараспев заговорил командир роты и стал целоваться с бойц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Чувства свои будем проявлять немножко позднее", - строго сказал майор Соколовский. "Сейчас воевать надо. Кто никогда не воевал и стрелять не умеет, - отходи в сторону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У нас к Вам, товарищ майор, одна только просьба, - сказал коман</w:t>
        <w:softHyphen/>
        <w:t>дир роты. Разрешите нам принять участие в штурме рейхстаг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и с белыми флагами два немецких врача. Сдали в плен госпиталь. Заявили, между прочим, что в 4 часа утра 2 мая немецкие части покинули подвал рейхстага, уйдя потайными ходами в гор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ий решил проверить это сообщение. Немцы оказались на месте. Больше того, из дивизии сообщили новый радиоперехват, командование рейхстага радировало из подвалов командованию Бер</w:t>
        <w:softHyphen/>
        <w:t>лина: "Прошу срочно подослать снаряды "Фауст". Держу оборону, но выходов не имею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ский отдал приказ начать штурм подвалов. Видя полную безнадежность положения, немцы выбросили белый флаг и стали сда</w:t>
        <w:softHyphen/>
        <w:t>ваться. Когда оставшиеся в живых 1700 немцев выстраивались без оружия на площади рейхстага, санитары вынесли из горящего здания раненого майора Соколовского. Приподнявшись на носилках, он просил пронести его вдоль строя пленных. В одном месте майор приказал остановиться. Немецкий офицер, который вел с Соколовским переговоры в подвале, узнал его, хотя голова майора была перевя</w:t>
        <w:softHyphen/>
        <w:t>зана бинтом. Соколовский кивнул ему головой - и строго уставился на него усталыми глазами. Немец вытянулся и отдал че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Ну! Как ваш Мольтке?, спросил Соколовский. Выходит Суво</w:t>
        <w:softHyphen/>
        <w:t>ров-то русский сильнее. А?", и упал на носилки, потеряв созна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ейхстаге первый концерт, придет на концерт и майор Соколовский, хотя с повязкой на голове, но придет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йор Александр Гуторови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exact" w:line="358" w:before="10" w:after="0"/>
        <w:ind w:left="29" w:firstLine="7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47" w:right="4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7:12:00Z</dcterms:created>
  <dc:creator>V723-4</dc:creator>
  <dc:description/>
  <cp:keywords/>
  <dc:language>en-US</dc:language>
  <cp:lastModifiedBy>Александр Гусаров</cp:lastModifiedBy>
  <dcterms:modified xsi:type="dcterms:W3CDTF">2019-01-02T20:15:00Z</dcterms:modified>
  <cp:revision>4</cp:revision>
  <dc:subject/>
  <dc:title/>
</cp:coreProperties>
</file>