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maps.lt/map/?lang=lt" \l "obj=487779;5985807;Pažymėtas taškas;&amp;xy=482911,5980251&amp;z=200000&amp;lrs=vector,hybrid_overlay,vector_2_5d,stops,zebr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aps.lt/map/?lang=lt#obj=487779;5985807;Pa%C5%BEym%C4%97tas%20ta%C5%A1kas;&amp;xy=482911,5980251&amp;z=200000&amp;lrs=vector,hybrid_overlay,vector_2_5d,stops,zebr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ОРДИНАТЫ МЕСТА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87620, 5985966 (LKS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54.01106, 23.811128 (WGS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54° 0' 39.82", 23° 48' 40.06" (WGS)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Найти место первичного захоронения не составило большого труда, а вот показать его Вам довольно проблематично: дело в том, что на старых картах Наркуньцэ, а на новой — Норкунай (Norkūnai) расположены в разных местах. Это явилось следствием того, что в 1955 г. ниже по реке была построена ГЭС, и речка Сейра в том месте, где были старые Норкунай, разлилась в водохранилище, поэтому новые Норкунай расположены в километре от старых. Что касается захоронения Михайлова Г.М., то первичное место захоронения примерно равноудалено от таких городов как Друскининкай, Лейпалингис и Капчяместис, поэтому перезахоронение (если такое вообще было) могло быть в любой из мемориалов этих городов. Однако же на плитах этих мемориалов обнаружить ничего не удалось. Возможно, надпись была искажена, на данный момент по этому поводу трудно что-либо сказать то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7:00Z</dcterms:created>
  <dc:creator>aakrtv@hotmail.com</dc:creator>
  <dc:description/>
  <cp:keywords/>
  <dc:language>en-US</dc:language>
  <cp:lastModifiedBy>aakrtv@hotmail.com</cp:lastModifiedBy>
  <dcterms:modified xsi:type="dcterms:W3CDTF">2020-05-19T10:45:00Z</dcterms:modified>
  <cp:revision>1</cp:revision>
  <dc:subject/>
  <dc:title> </dc:title>
</cp:coreProperties>
</file>