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both"/>
        <w:rPr/>
      </w:pPr>
      <w:r>
        <w:rPr/>
        <w:drawing>
          <wp:inline distT="0" distB="0" distL="0" distR="0">
            <wp:extent cx="9321165" cy="622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165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both"/>
        <w:rPr/>
      </w:pPr>
      <w:r>
        <w:rPr/>
        <w:t>9 ноября в военном комиссариате Горецкого и Дрибинского районов состоялось знаменательное событие. Помощник Военного и Военно-воздушного атташе при Посольстве Российской Федерации в Беларуси Илья Мелитовский вручил удостоверение к ордену Отечественной войны II степени дочери умершего фронтовика, жительнице Горок Майе Кирилловне Тарасовой. К правительственной награде ее отец, Кирилл Александрович Кухарев, был представлен в далеком 1946 году за ратный подвиг, совершенный в августе 1944 года в Восточной Пруссии. Как свидетельствуют архивные документы, 12 августа во время наступления автоматчик 252-го отдельного стрелкового полка 3-го Белорусского фронта Кухарев К. А. был тяжело ранен.</w:t>
      </w:r>
    </w:p>
    <w:p>
      <w:pPr>
        <w:pStyle w:val="Heading4"/>
        <w:spacing w:before="0" w:after="0"/>
        <w:jc w:val="both"/>
        <w:rPr/>
      </w:pPr>
      <w:r>
        <w:rPr/>
        <w:t>Вместе с Майей Кирилловной трогательный момент вручения удостоверения разделили ее родные и близкие — супруг Вячеслав Иванович, сын Юрий, внучка Виктория, племянницы, двоюродная сестра.</w:t>
      </w:r>
    </w:p>
    <w:p>
      <w:pPr>
        <w:pStyle w:val="Heading4"/>
        <w:spacing w:before="0" w:after="0"/>
        <w:jc w:val="both"/>
        <w:rPr/>
      </w:pPr>
      <w:r>
        <w:rPr/>
        <w:t>Более подробно об этом событии читайте на страницах районной газеты «Горецкий вестник».</w:t>
      </w:r>
    </w:p>
    <w:p>
      <w:pPr>
        <w:pStyle w:val="Style14"/>
        <w:rPr/>
      </w:pPr>
      <w:r>
        <w:rPr/>
        <w:drawing>
          <wp:inline distT="0" distB="0" distL="0" distR="0">
            <wp:extent cx="7943850" cy="530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7943850" cy="530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8572500" cy="572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8572500" cy="571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8572500" cy="572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8572500" cy="572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8572500" cy="572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8572500" cy="572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Фото Михаила ЛЕВЦ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6:18:00Z</dcterms:created>
  <dc:creator>Microsoft Office</dc:creator>
  <dc:description/>
  <cp:keywords/>
  <dc:language>en-US</dc:language>
  <cp:lastModifiedBy>Microsoft Office</cp:lastModifiedBy>
  <dcterms:modified xsi:type="dcterms:W3CDTF">2020-05-28T16:26:00Z</dcterms:modified>
  <cp:revision>2</cp:revision>
  <dc:subject/>
  <dc:title> </dc:title>
</cp:coreProperties>
</file>