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тов Павел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еоргиевич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4765</wp:posOffset>
            </wp:positionV>
            <wp:extent cx="1046480" cy="1414145"/>
            <wp:effectExtent l="0" t="0" r="0" b="0"/>
            <wp:wrapTight wrapText="bothSides">
              <wp:wrapPolygon edited="0">
                <wp:start x="-70" y="0"/>
                <wp:lineTo x="-70" y="21546"/>
                <wp:lineTo x="21599" y="21546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ишется людьми, пережившими ее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иков Кост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 нем можно писать книгу, если к этому добавить его любовь к Оксан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те суровые для Родины годы. Это люди на «Вы», так они и погибли, обстоятельства были тако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6-я стрелковая дивизия вышла на рубеж Барятинское – Киров это около 50 километров по фронту. Все попытки развить успех, ценой тяжелых потерь, результатов не имели. Дивизия заняла оборону. …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7-й стрелковый полк занимал положение, напоминающее нарыв в обороне немцев, клин, вбитый в оборону, страшно мешал и угрожал устойчивой обороне противника. Салово – контролирующие аэродром Шайковка и Быково, контролирующие железную дорогу Вязьма – Киров – Брянск. Это при всем Кировском «аппендиците», создавало довольно большую угрозу для обороны немцев не только в тактическом, но и стратегическом смысле, учитываю охват с юга Ржевской группировки противника. Естественно, немцы не могли оставить этот опасный выступ и после наших попыток расширить его, сами на ряде направлений перешли в наступление, обеспечивая себе безопасность. …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аки начались одновременно во всех населенных пунк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Не имея достаточного количества артиллерии, немцы подтянули бронепоезд и активизировали авиационные налеты, в основном «Ю-88», используя их как штурмовики. Охотясь буквально за каждой подводой или человек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порвана связь с Быково, куда направлены были орудия всего дивизиона. Посылаю связистов, не возвращаются, посылаю группу разведчиков со связистами, связь восстановлена и одновременно докладывают, немцы контролируют дорогу Сильковичи – Митинка – Быково. Докладываю обстановку командиру полка и свое решение выехать в Быков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ю категорический запрет, жду темна. Без разрешения, зная, что я должен быть там, где тяжело, собираюсь ехать в Быково. Подходит Оксана: «Товарищ лейтенант, разрешите, я поеду с Вами». Причем я почувствовал, что это не просьба, а требование. Я строго спросил: «А фельдшер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[</w:t>
      </w:r>
      <w:r>
        <w:rPr>
          <w:rFonts w:cs="Times New Roman" w:ascii="Times New Roman" w:hAnsi="Times New Roman"/>
          <w:color w:val="FF0000"/>
          <w:sz w:val="28"/>
          <w:szCs w:val="28"/>
        </w:rPr>
        <w:t>2-го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дивизиона Вам разрешил?». (Оксана была санитарным инструктором 4-й батареи). Этот разговор происходил в присутствии фельдшера дивизиона Захаровой А.Г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ныне моей жены). Та ответила: «Если бы не поехала Оксана, я бы тебя не отпустила и поехала бы сама с тобой, там опасно». Я возразил, что тем более женщинам там делать нечего. Но Захарова сказала: «Там могут быть раненые и ей нужно ехать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 то время не знал, что Оксана, чрез несколько месяцев должна стать матерью, а Костя отцом. Доводы фельдшера дивизиона для меня были основательны. Приехали глубокой ночью на трофейном рысаке. Обычная деревенская изба, где располагался КП </w:t>
      </w:r>
      <w:r>
        <w:rPr>
          <w:rFonts w:cs="Times New Roman" w:ascii="Times New Roman" w:hAnsi="Times New Roman"/>
          <w:color w:val="FF0000"/>
          <w:sz w:val="28"/>
          <w:szCs w:val="28"/>
        </w:rPr>
        <w:t>(Командный Пункт)</w:t>
      </w:r>
      <w:r>
        <w:rPr>
          <w:rFonts w:cs="Times New Roman" w:ascii="Times New Roman" w:hAnsi="Times New Roman"/>
          <w:sz w:val="28"/>
          <w:szCs w:val="28"/>
        </w:rPr>
        <w:t xml:space="preserve"> батальона и батареи. Радостная встреча, но кому был больше рад Костя? В то время трудно понять мне, командиру дивизиона, или ей, Оксане, теперь то ясно, что ей. Во всяком случае, встреча была теплой, деловой и хорошей. На рассвете командир батальона, я и Костя вышли на местность, откуда особенно напирали немцы (как сейчас помню колхозный сарай). Оценив обстановку, я дал распоряжение выдвинуть на прямую наводку одно полковое орудие (батареи стрелкового полка, на это я шел, потому что, </w:t>
      </w:r>
      <w:r>
        <w:rPr>
          <w:rFonts w:cs="Times New Roman" w:ascii="Times New Roman" w:hAnsi="Times New Roman"/>
          <w:color w:val="FF0000"/>
          <w:sz w:val="28"/>
          <w:szCs w:val="28"/>
        </w:rPr>
        <w:t>[имел право]</w:t>
      </w:r>
      <w:r>
        <w:rPr>
          <w:rFonts w:cs="Times New Roman" w:ascii="Times New Roman" w:hAnsi="Times New Roman"/>
          <w:sz w:val="28"/>
          <w:szCs w:val="28"/>
        </w:rPr>
        <w:t xml:space="preserve"> как старший артиллерийский начальник), сменить наблюдательный пункт из сарая, как выделяющейся ориентир, в окоп. Прошли по первой линии солдат, побеседовали, воодушевили, поставили задачи. Предупредили, что первые атаки, только разведка, ждите штурма. Проведя весь день в Быково, шутками подбадривая солдат и офицеров. К вечеру я с ординарцем Андрейчиковы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ыехал на свой КП. Оксана осталась в Быков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торой день немцы в течение дня бомбили Быково, и не один раз атаковали. Но упорство наших людей сорвало все их планы. К вечеру мне было приказано снять наблюдательный пункт с Быкова, в связи с тем, что гарнизон был почти разгромлен. Я послал группу разведчиков, чтобы передать приказ. Потеряв двух человек, разведчики вернулись. Быково было уже окружено [11 марта 1942 г.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]. Получив мой приказ об отходе, командир батальона был убит, Костя принял командование гарнизоном на себя. Костя приказал отходить горстке людей на Сильковичи. И вот эта роковая ночь. Люди встали в атаку, чтобы разорвать кольцо окружения и сделать это, но почти все погибли. Костя был ранен в ногу. Оставшийся разведчик дивизиона, потом рассказывал последние часы Оксаны и Кости. Фамилия этого разведчика </w:t>
      </w:r>
      <w:r>
        <w:rPr>
          <w:rFonts w:cs="Times New Roman" w:ascii="Times New Roman" w:hAnsi="Times New Roman"/>
          <w:color w:val="FF0000"/>
          <w:sz w:val="28"/>
          <w:szCs w:val="28"/>
        </w:rPr>
        <w:t>Семенов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цы заметили, что группой руководит рослый командир-офицер, и бросились на него. Костя, Оксана и два-три бойца отразили несколько атак, имея на вооружении два автомата и пистолеты. И вот осталось их трое. Раненый Костя, больная Оксана и разведчик. Положение безвыходное. Костя приказал разведчику немедленно ползти и доложить мне о случившемся. Но будучи от и до советского человека, он не выполнил приказ Кости, закопался в снег в кустарнике обеспечивая отход Кости и Оксаны. И вот утр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[предположительно 12 марта 1942 г. – отв. сост.]. </w:t>
      </w:r>
      <w:r>
        <w:rPr>
          <w:rFonts w:cs="Times New Roman" w:ascii="Times New Roman" w:hAnsi="Times New Roman"/>
          <w:sz w:val="28"/>
          <w:szCs w:val="28"/>
        </w:rPr>
        <w:t>Немцы свободно пошли проверять карманы наших трупов, изымая документы и трофеи. И раздаются последние выстрелы, три немца падают замертво. Костя проделал за ночь длинную траншею в снегу, чтобы выйти из-под обстрела, но Оксана ползти уже не могла, высокая температура, потеря сознания. И, наконец, развязка: Костя заметил разведчика и силой оружия приказал ползти и доложить обо всем случившимся. Сам застрелил Оксану и последнюю пулю отдал себе. Разведчик принес этот пистолет мне. Как бы мы все благодарны были этому человеку, если бы он был жив, человек, который видел подвиг человека, да человека с большой букв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закончилась это молодая и светлая жизнь двух патриотов, двух замечательных людей нашей Родины, освятившие в первые дни войны славу нашей Мордовской 326-й стрелковой дивизии. …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вой наблюдательный пункт перенес в с. Салово. Разрушив два пролета здания управления аэродрома и значительно повредив водонапорную башню, являющуюся Наблюдательным Пунктом у немцев, мне в какой-то степени удалось сократить посадку самолетов на поле аэродрома. Но ведь аэродром не просматривался. Тогда я попросил командира полка перенести мой Наблюдательный Пункт в село Городище, оставив штаб дивизиона в Митинке и основные огневые позиции в районе Силькович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тра следующего дня я пристрелялся к основным посадочным полосам и ангарам аэродрома, но так как огневые позиции были далеко вправо от моего Наблюдательного Пункта, стрельба производилась с большим смещением. Немцы решили, что все «зло» находится в деревне Салов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атака на Салово. Живой свидетель этих событий Неверов Сергей Павлови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 этот день был там, и, может быть, больше расскажет о подвиге младшего лейтенанта Васи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>, чем я знаю с его слов и слов разведчиков, принимавших участие в этом бо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яком случае, мне известно, что целый день немцы бомбили село, пехота почти вся была уничтожена, одно орудие было выведено из строя. Васин, объединив остатки гарнизона, вел бой до конца. И вот горстка отважного гарнизона, отразив неоднократную атаку, теряет любимца – лейтенанта Васина. Снайпер немцев сделал свое дело. Но село не было сдано. Заботливыми руками солдат труп Васина был вынесен в село Сильковичи, где и был похоронен. Но гарнизон не сдал своих позиций, и только на следующий день, когда было приказано покинуть Салово, героический артиллерийский взвод отошёл в село Сильковичи, повредив орудие и как вещественное доказательство принесли прицельное приспособление и части затв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лейтенант Васин был за этот бой представлен к званию Героя Советского Союза, но видимо по неумелому оформлению документов он был награжден орденом Ленина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. Слава ему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 Салове. Возвращаемся немного назад. В конце декабря 1941 года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-я Армия Западного фронта успешно развивала наступление в общем направлении на Смоленск, заняла крупные населенные пункты Епифань, Сталиногорск, Плавск, Белев и окружила крупный гарнизон в городе Сухиничи. Для ликвидации гарнизона Сухиничи была оставлена 328-я стрелковая дивизия, но так как противник наносил контрудар из района Жиздры на Сухиничи, с целью освободить Сухинический гарнизон, командованием армии было приказано усилить 328-ю дивизию одним артиллерийским дивизионом, а самой 326-й дивизии стремительно наступать на основном направлении: Киров – Спас-Деменск – Смоленск. Для выполнения этой задачи был оставлен 2-й дивизион 888-го артиллерийского полка 326-й стрелковой дивизии. Пять суток стоя на прямой наводке дивизион, громил укрепленные узлы в городе Сухиничи и дважды отражал контратакующих немцев, рвавшихся в Сухиничи, чтобы освободить гарнизон и вывести его из окруж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были далеко неравны, но энтузиазм наступления русского солдата, да еще под лозунгом «Адя, Ваня!» - я имею в виду контингент нашей дивизии, чисто мордовский призыв, решили свое дело; гарнизон Сухиничи капитулировал, контратаки захлебнулись. 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зион формированным маршем догонял полк. На рассвете дивизион вышел в село Наумово, где располагался второй эшелон штаба дивизии, а тылы полка и часть подразделений тыла дивизии. Расположив дивизион на отдых, поставив задачу привести в порядок материальную часть, помыть людей и ряд других хозяйственных задач, я приказал 4-й батареи (Плотникова), занять круговую оборону села, на всякий случай, того война требовала. Сам срочно выехал в соседнее село для доклада командиру полка о прибытии дивизиона. Меня ждали и приняли очень хорошо. Зная тревожную обстановку, я ординарцу приказал не распрягать коней и не ошиб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т через двадцать слышатся один за другим два орудийных залпа в селе Наумово. Решение единственное, срочно, галопом к дивизиону. Лечу, как говорят на крыльях (сам заправляя парой), пред глазами ужаснейшая картина: в паническом страхе бегут солдаты и в том числе женщины- военнослужащие, и их возглавляет старший ветеринар полка Покровск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, хороший специалист и человек, но видно сплохова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шлось поднять автомат и дать предупредительную очередь, чтобы погасить угар паники. Соскакиваю с санок, приказываю Покровск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ь всех на снег, занять оборону и ждать распоряжения. Скачу в село. Стоит растерянный командир батареи, тот же Костя Плотников, и его отчитывает с пистолетом в руках начальник артиллерийского снабжения дивизии. Обвиняет Плотникова в том, что он стреляет в тыл и бьет «своих». Плотников растерялся, будучи еще молодым, а я с ним одногодок, но чувство ответственности старшего командира обязывает принимать реш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мощь приходит лейтенант Тухт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, в то время бывший первый помощник начальника штаба полка. Рассказывает, что появилась большая вооруженная группа в маскировочных халатах, он выслал для выяснения разведчика, разведчика убили. Наблюдаю, характерное обмундирование немцев – парашютистов. Даю команду «Огонь»! Залп, второй. Из-за трех стогов сена и соломы выходит большая группа немцев, размахивая белыми полотнищами, сделанными из халатов. Сажусь на коня вместе с лейтенантом Тухтиным, под охраной взвода разведчиков и наведенных орудий встречаем групп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выступает капитан немцев, неся оружие дулом назад, сдает оружие и просит принять капитуляцию. С удовольствием принимаем. Отдаю распоряжение – построиться по четверо и следовать за мной. Охрана обеспечена, все обезоружены. 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ней Захаровой получилось немного по-другому. Штаб дивизиона располагался там же, в Наумове, и, естественно, санитарная часть дивизиона. Услышав первые залпы батареи, она выскочила из штаба и видит, что на косогоре, за лощиной ползают люди. Недолго думая, предположив, что это наши раненые, с санитарной сумкой, без оружия, бросилась на помощь. И каково разочарование, а это было километров в полутора, пред ней встают три здоровенных рыжих арийца, вооруженные автоматами и гранатами за поясом. Делать нечего. Единственная команда «Хенде–хох!». Старший немец улыбается, видя перед собой юную девочку, да еще и без оруж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повторяется, и один видимо более благоразумный немец кладет к ее ногам оружие и отходит в сторону. Рослый ругается, держа автомат наготове, но видимо благоразумие двоих побеждает, оружие сложено, капитуляция принята. Она разряжает оружие, приказывает им взвалить на себя трофеи и двигаться в село. Так были пленены три немца из десантной роты, которая была ночью сброшена для поддержки гарнизона Сухиничей, чтобы дезорганизовать наш тыл, но просчитались. За это Аня была награждена медалью «За Отвагу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окупности за Сухиничи и этот эпизод я был награжден орденом Красной Звезды и медалью «За Отвагу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мяти очень многое сохранилось, тем более все это обогатилось, пройденным мной курсом академии и последующей работ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ы я имел под рукой даты и населенные пункты я бы мог написать о многих событ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РОКМ им. И.Д. Ворони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de-DE"/>
        </w:rPr>
        <w:t>---------------------------------------------------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Эктов Павел Георгиевич, 10.10.1919 г.р. Уроженец с. Подвигаловка ныне Кирсановском районе Тамбовской области. В Красную Армию призван 14.10.1939 г. Микояновским РВК г. Астрахань/Ракшинским РВК Тамбовской области. Боевой путь: в июне 1941 года в 720 ап ПТО 11 А; в начале 1942 года в звании лейтенант занимал должность командира 2-го дивизиона 888 ап 326 сд; на октябрь 1944 года в звании майора занимал должность командира 294-го отдельного истребительно-противотанкового дивизиона 326 сд; на май 1945 года в звании майор занимал должность начальника штаба 96 ап 90 сд. Боевые награды: орден Александра Невского, Отечественной войны I и </w:t>
      </w:r>
      <w:r>
        <w:rPr>
          <w:rFonts w:cs="Times New Roman" w:ascii="Times New Roman" w:hAnsi="Times New Roman"/>
          <w:color w:val="FF0000"/>
          <w:sz w:val="20"/>
          <w:szCs w:val="20"/>
          <w:lang w:val="de-DE"/>
        </w:rPr>
        <w:t>II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степени, Красная Звезда, медаль «За отвагу». </w:t>
      </w:r>
      <w:r>
        <w:rPr>
          <w:rFonts w:cs="Times New Roman" w:ascii="Times New Roman" w:hAnsi="Times New Roman"/>
          <w:color w:val="FF0000"/>
          <w:sz w:val="20"/>
          <w:szCs w:val="20"/>
          <w:highlight w:val="darkGreen"/>
        </w:rPr>
        <w:t xml:space="preserve">В Т. </w:t>
      </w:r>
      <w:r>
        <w:rPr>
          <w:rFonts w:cs="Times New Roman" w:ascii="Times New Roman" w:hAnsi="Times New Roman"/>
          <w:color w:val="FF0000"/>
          <w:sz w:val="20"/>
          <w:szCs w:val="20"/>
          <w:highlight w:val="darkGreen"/>
          <w:lang w:val="de-DE"/>
        </w:rPr>
        <w:t>II</w:t>
      </w:r>
      <w:r>
        <w:rPr>
          <w:rFonts w:cs="Times New Roman" w:ascii="Times New Roman" w:hAnsi="Times New Roman"/>
          <w:color w:val="FF0000"/>
          <w:sz w:val="20"/>
          <w:szCs w:val="20"/>
          <w:highlight w:val="darkGreen"/>
        </w:rPr>
        <w:t>, с. 234 ошибочно указан как Павлович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Т.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, с. 124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Бабичева Ксения (Оксана) Павловна. 1923 г.р. Уроженка с. Петровское ныне Прилукский район Черниговской области Украины. В Красную Армию призвана Прилукским ГВК Черниговской области. Погибла в бою 15.03.1942 г. в звании военфельдшера на должности военфельдшера 4-й батареи 2-го дивизиона 888 ап 326 сд и похоронена в д. Быково Барятинского района Смоленской ныне Калужской обла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 xml:space="preserve">4 </w:t>
      </w:r>
      <w:r>
        <w:rPr>
          <w:rFonts w:cs="Times New Roman" w:ascii="Times New Roman" w:hAnsi="Times New Roman"/>
          <w:color w:val="FF0000"/>
          <w:sz w:val="20"/>
          <w:szCs w:val="20"/>
        </w:rPr>
        <w:t>Немецкая частная наступательная операция «Март» – см. воспоминания А.Ф. Шебардина, сноска № 2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 xml:space="preserve">5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Т. </w:t>
      </w: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color w:val="FF0000"/>
          <w:sz w:val="20"/>
          <w:szCs w:val="20"/>
        </w:rPr>
        <w:t>. С... см. воспоминания Новикова Зинаида Васильевна, сноска № 8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de-DE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de-DE"/>
        </w:rPr>
        <w:t>. 428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  <w:lang w:val="de-DE"/>
        </w:rPr>
        <w:t xml:space="preserve">7 </w:t>
      </w:r>
      <w:r>
        <w:rPr>
          <w:rFonts w:cs="Times New Roman" w:ascii="Times New Roman" w:hAnsi="Times New Roman"/>
          <w:color w:val="FF0000"/>
          <w:sz w:val="20"/>
          <w:szCs w:val="20"/>
        </w:rPr>
        <w:t>Т</w:t>
      </w:r>
      <w:r>
        <w:rPr>
          <w:rFonts w:cs="Times New Roman" w:ascii="Times New Roman" w:hAnsi="Times New Roman"/>
          <w:color w:val="FF0000"/>
          <w:sz w:val="20"/>
          <w:szCs w:val="20"/>
          <w:lang w:val="de-DE"/>
        </w:rPr>
        <w:t xml:space="preserve">. I, </w:t>
      </w:r>
      <w:r>
        <w:rPr>
          <w:rFonts w:cs="Times New Roman" w:ascii="Times New Roman" w:hAnsi="Times New Roman"/>
          <w:color w:val="FF0000"/>
          <w:sz w:val="20"/>
          <w:szCs w:val="20"/>
        </w:rPr>
        <w:t>с</w:t>
      </w:r>
      <w:r>
        <w:rPr>
          <w:rFonts w:cs="Times New Roman" w:ascii="Times New Roman" w:hAnsi="Times New Roman"/>
          <w:color w:val="FF0000"/>
          <w:sz w:val="20"/>
          <w:szCs w:val="20"/>
          <w:lang w:val="de-DE"/>
        </w:rPr>
        <w:t>. 201, 202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 xml:space="preserve">8 </w:t>
      </w:r>
      <w:r>
        <w:rPr>
          <w:rFonts w:cs="Times New Roman" w:ascii="Times New Roman" w:hAnsi="Times New Roman"/>
          <w:color w:val="FF0000"/>
          <w:sz w:val="20"/>
          <w:szCs w:val="20"/>
        </w:rPr>
        <w:t>Семенов – достоверно установить не удалос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9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Неверов Сергей Павлович – см. биографию Т. </w:t>
      </w:r>
      <w:r>
        <w:rPr>
          <w:rFonts w:cs="Times New Roman" w:ascii="Times New Roman" w:hAnsi="Times New Roman"/>
          <w:color w:val="FF0000"/>
          <w:sz w:val="20"/>
          <w:szCs w:val="20"/>
          <w:lang w:val="de-DE"/>
        </w:rPr>
        <w:t>III</w:t>
      </w:r>
      <w:r>
        <w:rPr>
          <w:rFonts w:cs="Times New Roman" w:ascii="Times New Roman" w:hAnsi="Times New Roman"/>
          <w:color w:val="FF0000"/>
          <w:sz w:val="20"/>
          <w:szCs w:val="20"/>
        </w:rPr>
        <w:t>, раздел 2, письма Неверо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Т.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с. 39, 40, </w:t>
      </w:r>
      <w:r>
        <w:rPr>
          <w:rFonts w:cs="Times New Roman" w:ascii="Times New Roman" w:hAnsi="Times New Roman"/>
          <w:sz w:val="20"/>
          <w:szCs w:val="20"/>
          <w:lang w:val="de-DE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de-DE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FF0000"/>
          <w:sz w:val="20"/>
          <w:szCs w:val="20"/>
        </w:rPr>
        <w:t>раздел 2, письма Неверова, сноска № 16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11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Младший лейтенант Я.Г. Васин был награжден орденом Красная Звезда приказом Военного Совета Западного фронта № 128 от 07.02.1942 г. за боевые действия в декабре 1941 года. Данные о его награждении орденом Ленина не обнаружены на ОЭБД «ПамятьНарода» и «ПодвигНарода»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454025" cy="742950"/>
            <wp:effectExtent l="0" t="0" r="0" b="0"/>
            <wp:wrapTight wrapText="bothSides">
              <wp:wrapPolygon edited="0">
                <wp:start x="-265" y="0"/>
                <wp:lineTo x="-265" y="21431"/>
                <wp:lineTo x="21600" y="21431"/>
                <wp:lineTo x="21600" y="0"/>
                <wp:lineTo x="-2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Покровский Андрей Михайлович, 02.01.1903 г.р. Уроженец г. Ново-Александровск ныне г. Зарасай Зарасайского района Литвы. В Красную Армию призван 26.08.1941 г. Шарьинский РВК, Горьковской области. В 1942 году занимал должность старшего ветеринарного врача 888 ап 326 сд, а в июне 1943 года – начальника эвакуационного отдела 329-го армейского ветеринарного лазарета 50 Армии. Награды: орден Красной Звезды, медаль «За оборону Моск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9435</wp:posOffset>
            </wp:positionH>
            <wp:positionV relativeFrom="paragraph">
              <wp:posOffset>73025</wp:posOffset>
            </wp:positionV>
            <wp:extent cx="478790" cy="718820"/>
            <wp:effectExtent l="0" t="0" r="0" b="0"/>
            <wp:wrapTight wrapText="bothSides">
              <wp:wrapPolygon edited="0">
                <wp:start x="-366" y="0"/>
                <wp:lineTo x="-366" y="21351"/>
                <wp:lineTo x="21600" y="21351"/>
                <wp:lineTo x="21600" y="0"/>
                <wp:lineTo x="-3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  <w:vertAlign w:val="superscript"/>
        </w:rPr>
        <w:t>13</w:t>
      </w:r>
      <w:r>
        <w:rPr>
          <w:rFonts w:cs="Times New Roman" w:ascii="Times New Roman" w:hAnsi="Times New Roman"/>
          <w:sz w:val="20"/>
          <w:szCs w:val="20"/>
        </w:rPr>
        <w:t xml:space="preserve"> Тухтин Евгений Иванович, 26.12.1910 г.р. Уроженец д. Карповка ныне Воротынского района Нижегородской области.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Срочную службу в РККА проходил в 1930-е гг. В годы Великой Отечественной войны в Красную Армию призван в 1941 г. Старосиндровским РВК Мордовской АССР. Боевой путь: на март 1942 год в звании лейтенант на должности командира взвода разведки штабной батареи 888 ап 326 сд; в сентябре 1943 года в звании капитана на должности старшего помощника начальника разведывательного отдела штаба управления командующего артиллерией 50 Армии. </w:t>
      </w:r>
      <w:r>
        <w:rPr>
          <w:rFonts w:cs="Times New Roman" w:ascii="Times New Roman" w:hAnsi="Times New Roman"/>
          <w:sz w:val="20"/>
          <w:szCs w:val="20"/>
        </w:rPr>
        <w:t>Награды: орденами Красного Знамени, Отечественной войны II степени, медалями «За отвагу», «За оборону Москвы», «За взятие Кенигсберг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14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Военфельдшер 2 дивизиона 888 ап 326 сд военфельдшер А.Г. Захарова (Эктова) была награждена приказом Военного Совета Западного фронта № 307 от 20.03.1942 г. медалью «За Отвагу» за захват 6 января 1942 года в плен 3 немецких солдат и унтер-офицер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vertAlign w:val="superscript"/>
        </w:rPr>
        <w:t>15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Командир 2 дивизиона 888 ап 326 сд лейтенант П.Г. Эктов был награжден приказом Военного Совета Западного фронта № 307 от 20.03.1942 г. медалью «За отвагу» за отражение немецкой атаки 6 января 1942 года, а орденом «Красной Звезды» – приказом Военного Совета 16 А № 989 от 07.12.1942 г. за отличие в боевых действиях в районе аэродрома Шайковка (февраль-март 1942) и в районе д. Колодезы и р. Жиздра (август 1942 г.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39:00Z</dcterms:created>
  <dc:creator>1111</dc:creator>
  <dc:description/>
  <cp:keywords/>
  <dc:language>en-US</dc:language>
  <cp:lastModifiedBy>Игорь Черняев</cp:lastModifiedBy>
  <dcterms:modified xsi:type="dcterms:W3CDTF">2021-11-05T13:11:00Z</dcterms:modified>
  <cp:revision>160</cp:revision>
  <dc:subject/>
  <dc:title/>
</cp:coreProperties>
</file>